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4657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79754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39207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