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4581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90991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51688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