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30370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638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10572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55527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89138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0336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57056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82810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5676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47774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06151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0862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28764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40809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17040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15216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57426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4262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30499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78479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70494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00435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53226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07498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7915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46241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6349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48557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06165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7296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7557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34674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52014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83780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60601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42581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71523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46827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35319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