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7873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96086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05225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99873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580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6113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72115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67525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57773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99857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95675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0669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2378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8057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5973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80015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17503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7907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5560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67705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48820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9183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5743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971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2882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9528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59948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4697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80774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326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82966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70093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3539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9498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723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6474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8451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08451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44167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