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325678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171499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434999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013195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763156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28573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786309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952373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042000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726267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354906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00848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882206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368740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493647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56725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085544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6541926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680783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046360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855360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442065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961111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032963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887762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02187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950551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41430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398130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581944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684110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725000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911536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976135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594342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3885254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330578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55293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569323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