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12382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4164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31366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3719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5446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0443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0641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0877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1446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02191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49425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1167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73948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23189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81687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0363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29035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7564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70686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5785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0336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87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4068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9838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4833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57293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4412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48558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5956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02084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9680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75944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35169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667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89866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7872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8691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89094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1433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