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88922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453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9190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