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960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734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239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84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321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437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270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213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959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469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678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290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169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683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75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