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869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00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01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59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473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187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26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138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229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096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238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045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010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592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805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352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310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