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666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68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66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567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60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358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318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318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403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14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50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88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435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