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4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04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59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9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50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3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68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21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19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37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0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17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08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98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1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