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60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96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59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31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38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870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70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0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03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9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25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29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874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93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47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3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2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