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64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145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125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157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401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259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84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049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790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899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249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63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062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