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5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37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8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8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0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830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37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301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72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77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06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943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12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7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