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218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101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12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9734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301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4705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234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755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852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1500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737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566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699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622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9421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653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750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