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93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589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06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10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89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639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1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853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85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058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64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60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