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5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0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76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7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912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2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44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29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83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51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05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07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9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84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