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001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092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890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347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229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613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65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383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997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90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462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47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211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442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949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78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212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