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814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13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6703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11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8427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403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186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801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16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7013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078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803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5439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