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99789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134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7731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