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51087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2966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78375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83251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28667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84560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6404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88293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