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20206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23928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58501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74011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