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95118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3604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83858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510079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952211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26878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14136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115460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