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67404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293142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576239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