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93365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15546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94339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