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13743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86649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21635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01238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