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5625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2942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3649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