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13458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7940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3907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607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