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3133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6151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945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5338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