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74633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88936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67601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43283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