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738677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92526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22311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81356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