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prec : (string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table for HOL terms (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prec} is a function which given the name of a HOL function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edence used by the pretty-printer. The preced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({`\\`}) and type annotations ({`:`})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term_prec, max_term_prec, type_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