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BOUN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(cos x)) &lt;=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