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ADD_L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(&amp; 0) &lt; d ==&gt; (dist mr1(x,x + d) =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