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180441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637873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68756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91902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99715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84514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04630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337396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383821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20938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71403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