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0973656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3726039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