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91372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52539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83715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91644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44216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7891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18959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86938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33434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82653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80868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