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0722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40652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32794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00170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03975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22943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71673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00265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06384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5851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05721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