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45112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501047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49649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9121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25500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112179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85023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827675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22431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52123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26874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