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416734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62580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850119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437463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57698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49482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020887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62705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88531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244014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41337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