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204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760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618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7082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