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673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8622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59570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3268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