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56060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4616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867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26237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