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678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568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890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96775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