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055610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009869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89693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791194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