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27619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06254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