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594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085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0540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4998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