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5287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7579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45137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94871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