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634047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63404735"/>
            <w:bookmarkStart w:id="1" w:name="__Fieldmark__0_30634047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