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9587851"/>
            <w:bookmarkStart w:id="1" w:name="__Fieldmark__0_1089587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9587851"/>
            <w:bookmarkStart w:id="3" w:name="__Fieldmark__2_1089587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9587851"/>
            <w:bookmarkStart w:id="5" w:name="__Fieldmark__3_1089587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